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048468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0 июня 2013 года                       с.Вавож                                              №59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а для отбывания наказ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иде исправи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положений ч.1 ст.39 Уголовно-исполнительного кодекса Российской Федерации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объекты отбывания наказания в виде исправительных работ на территории муниципального образования «Вавожское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color w:val="000000"/>
          <w:sz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лиала по Вавож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КУ УИИ УФСИН России по УР                                                    М.С.Пен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июня 2012 года №59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дприятий и организаций для отбывания наказания в виде исправительных работ на территории муниципального образования «Вавожско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З «Вавожская ЦР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Зарни Луд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Жуё-Можг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авожское ЖКХ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Вавожлеспром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Вавожский производственный участок Увалес – филиал АУУР «Удмуртле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COMP5</cp:lastModifiedBy>
  <cp:lastPrinted>2013-06-14T14:23:00Z</cp:lastPrinted>
  <dcterms:modified xsi:type="dcterms:W3CDTF">2013-06-14T10:24:00Z</dcterms:modified>
  <cp:revision>49</cp:revision>
  <dc:subject/>
  <dc:title/>
</cp:coreProperties>
</file>